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exa 2 Reţeaua de interasistenţă la nivelul judeţulu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ţeaua de interasistenţă cuprinzând unităţile de învăţământ professional şi ethnic din judeţul ARAD/ mun. AR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980"/>
        <w:gridCol w:w="2340"/>
        <w:gridCol w:w="2880"/>
        <w:gridCol w:w="21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a de învăţământ profesional şi tehnic coordon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/fax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atea şcolar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ocat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fax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egiul tehnic de Construcţii şi Protecţia Mediul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I. Fluieraş nr.C cod 310426 Ar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7512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colteharad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rdsar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colteharad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. Ind. „Ion Butea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I.Buteanu nr.11,cod317145, Gurahon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316138,fax 0257-31655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liceulgurahont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yahoo.com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Bel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457/A,cod3170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3222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liceulbeliu@artelecom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Vasile Juncu” Mini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Ghioroc nr.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317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46112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scoalaghioroc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artelecom.net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de Industrie Aliment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Lucian Blaga nr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8154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ind_alimarad2005@yahoo.com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Forest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ea Timisorii nr.29-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87238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forestier@inext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Csiki Gergely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I.Calvin nr.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10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cg@rdsar.r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Transporturi Căi Fe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ta Caius Iacob nr.1 cod 310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12838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ccfr@arad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„Aurel Vlaicu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dul Decebal nr 3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8143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c.vlaicu@rdsar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„Iuliu Maniu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d.Iuliu Maniu nr.39-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53968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liceul@iuliu-maniu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Francisc Neuman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Sava Tekelija nr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819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xtileneuman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de Transporturi Auto „Henri Coand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Marasesti nr.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28035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ccoanda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Ion Creangă” Curti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Revolutiei nr.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46414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gr_sc_curtici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J.Gregor Tajovski” Nădla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ta unirii nr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34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lic_nadlac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„Ion Buteanu”Gurahon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Ioan Buteanu nr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50,316138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liceulgurahont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Bel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iu nr. 457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42,3222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liceulbeliu@artelecom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Gheorghe Lazăr” Pec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 nr.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84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ltpecica@gmail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Sebi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dul Victoriei nr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1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ltsebis@arad.ro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upul Şcolar „Moga Voievod” Halmag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Primariei nr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5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Scoala.halmagiu@artelecom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Săvârş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arsin nr 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313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liceulsavarsin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Atanasie Marienescu” Lip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N.Titulescu nr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56312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gsam@inext.ro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Pânc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V Goldis nr 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grupscolarpincota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Sânt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Ghioceilor nr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462124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gs_sant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Sever Bocu” Lip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V. Bugariu nr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severbocu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Industrial „Mihai Viteazu” Ine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Calea Traian nr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51177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monica_igas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Cerm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mei nr.8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19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scoalacermei@artelecom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Chişineu Cri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Garii nr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350592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gsacris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ul Şcolar „Vasile Juncu” Mini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Iuliu Maniu nr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7-461124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scoala.halmagiu@artelecom.net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pector şcolar general adjunc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. Maria Orodan</w:t>
      </w:r>
    </w:p>
    <w:sectPr>
      <w:type w:val="nextPage"/>
      <w:pgSz w:orient="landscape" w:w="16838" w:h="11906"/>
      <w:pgMar w:left="90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teharad@rdsar.ro" TargetMode="External"/><Relationship Id="rId3" Type="http://schemas.openxmlformats.org/officeDocument/2006/relationships/hyperlink" Target="mailto:colteharad@yahoo.com" TargetMode="External"/><Relationship Id="rId4" Type="http://schemas.openxmlformats.org/officeDocument/2006/relationships/hyperlink" Target="mailto:liceulgurahont@yahoo.com" TargetMode="External"/><Relationship Id="rId5" Type="http://schemas.openxmlformats.org/officeDocument/2006/relationships/hyperlink" Target="mailto:liceulbeliu@artelecom.net" TargetMode="External"/><Relationship Id="rId6" Type="http://schemas.openxmlformats.org/officeDocument/2006/relationships/hyperlink" Target="mailto:scoalaghioroc@artelecom.net" TargetMode="External"/><Relationship Id="rId7" Type="http://schemas.openxmlformats.org/officeDocument/2006/relationships/hyperlink" Target="mailto:ind_alimarad2005@yahoo.com" TargetMode="External"/><Relationship Id="rId8" Type="http://schemas.openxmlformats.org/officeDocument/2006/relationships/hyperlink" Target="mailto:forestier@inext.ro" TargetMode="External"/><Relationship Id="rId9" Type="http://schemas.openxmlformats.org/officeDocument/2006/relationships/hyperlink" Target="mailto:liccfr@arad.ro" TargetMode="External"/><Relationship Id="rId10" Type="http://schemas.openxmlformats.org/officeDocument/2006/relationships/hyperlink" Target="mailto:lic.vlaicu@rdsar.ro" TargetMode="External"/><Relationship Id="rId11" Type="http://schemas.openxmlformats.org/officeDocument/2006/relationships/hyperlink" Target="mailto:liceul@iuliu-maniu.ro" TargetMode="External"/><Relationship Id="rId12" Type="http://schemas.openxmlformats.org/officeDocument/2006/relationships/hyperlink" Target="mailto:textileneuman@yahoo.com" TargetMode="External"/><Relationship Id="rId13" Type="http://schemas.openxmlformats.org/officeDocument/2006/relationships/hyperlink" Target="mailto:liccoanda@yahoo.com" TargetMode="External"/><Relationship Id="rId14" Type="http://schemas.openxmlformats.org/officeDocument/2006/relationships/hyperlink" Target="mailto:gr_sc_curtici@yahoo.com" TargetMode="External"/><Relationship Id="rId15" Type="http://schemas.openxmlformats.org/officeDocument/2006/relationships/hyperlink" Target="mailto:lic_nadlac@yahoo.com" TargetMode="External"/><Relationship Id="rId16" Type="http://schemas.openxmlformats.org/officeDocument/2006/relationships/hyperlink" Target="mailto:liceulgurahont@yahoo.com" TargetMode="External"/><Relationship Id="rId17" Type="http://schemas.openxmlformats.org/officeDocument/2006/relationships/hyperlink" Target="mailto:liceulbeliu@artelecom.net" TargetMode="External"/><Relationship Id="rId18" Type="http://schemas.openxmlformats.org/officeDocument/2006/relationships/hyperlink" Target="mailto:ltpecica@gmail.ro" TargetMode="External"/><Relationship Id="rId19" Type="http://schemas.openxmlformats.org/officeDocument/2006/relationships/hyperlink" Target="mailto:ltsebis@arad.ro" TargetMode="External"/><Relationship Id="rId20" Type="http://schemas.openxmlformats.org/officeDocument/2006/relationships/hyperlink" Target="mailto:Scoala.halmagiu@artelecom.net" TargetMode="External"/><Relationship Id="rId21" Type="http://schemas.openxmlformats.org/officeDocument/2006/relationships/hyperlink" Target="mailto:liceulsavarsin@yahoo.com" TargetMode="External"/><Relationship Id="rId22" Type="http://schemas.openxmlformats.org/officeDocument/2006/relationships/hyperlink" Target="mailto:gsam@inext.ro" TargetMode="External"/><Relationship Id="rId23" Type="http://schemas.openxmlformats.org/officeDocument/2006/relationships/hyperlink" Target="mailto:grupscolarpincota@yahoo.com" TargetMode="External"/><Relationship Id="rId24" Type="http://schemas.openxmlformats.org/officeDocument/2006/relationships/hyperlink" Target="mailto:gs_sant@yahoo.com" TargetMode="External"/><Relationship Id="rId25" Type="http://schemas.openxmlformats.org/officeDocument/2006/relationships/hyperlink" Target="mailto:severbocu@yahoo.com" TargetMode="External"/><Relationship Id="rId26" Type="http://schemas.openxmlformats.org/officeDocument/2006/relationships/hyperlink" Target="mailto:monica_igas@yahoo.com" TargetMode="External"/><Relationship Id="rId27" Type="http://schemas.openxmlformats.org/officeDocument/2006/relationships/hyperlink" Target="mailto:scoalacermei@artelecom.net" TargetMode="External"/><Relationship Id="rId28" Type="http://schemas.openxmlformats.org/officeDocument/2006/relationships/hyperlink" Target="mailto:gsacris@yahoo.com" TargetMode="External"/><Relationship Id="rId29" Type="http://schemas.openxmlformats.org/officeDocument/2006/relationships/hyperlink" Target="mailto:scoala.halmagiu@artelecom.net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30:00Z</dcterms:created>
  <dc:creator>Informatica2</dc:creator>
  <dc:description/>
  <cp:keywords/>
  <dc:language>en-US</dc:language>
  <cp:lastModifiedBy>Roxana Jianu</cp:lastModifiedBy>
  <cp:lastPrinted>2007-01-16T14:29:00Z</cp:lastPrinted>
  <dcterms:modified xsi:type="dcterms:W3CDTF">2007-01-16T13:30:00Z</dcterms:modified>
  <cp:revision>2</cp:revision>
  <dc:subject/>
  <dc:title>Anexa 2 Reţeaua de interasistenţă la nivelul judeţului</dc:title>
</cp:coreProperties>
</file>